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extbook Scavenger Hun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se pages 42 – 49 of your textbook to answer and find the following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ake a sheet of paper.  Write your name on the sheet.  Put a title – the First American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rite a sentence describing what is on the shield made of buffalo hid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y do you think this is on it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xplain what hunting, gathering and fishing i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hich tribes in the textbook, hunt, gather and fish?  Create a graphic organizer to show thi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ich tribe were farmers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id the First Americans trad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raw a picture of an Inui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rite at least 3 sentences explaining how they lived with the arctic col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How might the Inuits have lived differently if they had lived in a warm climate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udy the map on page 44 – list some of the tribes that lived in: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rctic / Subarctic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alifornia/ Great Basin/ Plateau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outhwes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outheast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Great Plain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astern Woodland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orthwest Coas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ead the Poem.  Write down what it makes you think or feel about the Kwakioutl’s respect for natur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did the Iroquios call themselves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Why did they call themselves that name?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Describe the special place that women had in Iroquois society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hat were the 5 Iroquois nations calle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raw a long house – label it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raw an adobe house – label it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raw a Tepee – label it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r. D.  September 200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SI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24:00Z</dcterms:created>
  <dc:creator>melissa.marshall</dc:creator>
  <dc:description/>
  <cp:keywords/>
  <dc:language>en-US</dc:language>
  <cp:lastModifiedBy>NNPS</cp:lastModifiedBy>
  <dcterms:modified xsi:type="dcterms:W3CDTF">2007-09-13T14:24:00Z</dcterms:modified>
  <cp:revision>2</cp:revision>
  <dc:subject/>
  <dc:title>Textbook Scavenger Hunt</dc:title>
</cp:coreProperties>
</file>